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tp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66,7 @@ From: @(#)ftp.c</w:t>
        <w:tab/>
        <w:t>5.38 (Berkeley) 4/22/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37,7 @@ from: @(#)cmds.c</w:t>
        <w:tab/>
        <w:t>5.26 (Berkeley) 3/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1,7 +33,7 @@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 1998 WID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f/yssoxCpXifG7Q7JaT8YPiPxoKhWTmo+xpPLH/sMnexI4JFiJkY4Z50yHxy/lIGz4AQXu
63fXrgF6cxAgGlgXCvk47mskRf+8Qc1yvt5DUe9TXz3B4CHwy6ESqk/SOx8GgfMWzgyEXlL9
4ox/JC39S5RY0HeDBocf2OtbgVck3dOctu4VQvtm31526MgXaGg5gCwnrl9bfxAmR41RGHdR
HeFtoQMlI9tsxSiMS3</vt:lpwstr>
  </property>
  <property fmtid="{D5CDD505-2E9C-101B-9397-08002B2CF9AE}" pid="3" name="_2015_ms_pID_7253431">
    <vt:lpwstr>Z4JW7aQgzglI3YeuyGLzli3pM0/RD1tkmKXI1tE+0XT8RcWisUvTlz
5SRaLDcSRQDm4s03FniPYiFWwNC7kYdFlRbfEo3HY5UIzrQoyg791Xj0OdRqor2NMNgk9VDc
XxP3VTk0r7veYmpy3T7jqTIjV/Wl7xE2f/aZwepXwO1d3snvNOKwc9JKKM+ZOJG6qd6cQaNy
l4QqDLPY6BapA+41gwbXRgg3tbCjX64aKqnJ</vt:lpwstr>
  </property>
  <property fmtid="{D5CDD505-2E9C-101B-9397-08002B2CF9AE}" pid="4" name="_2015_ms_pID_7253431_00">
    <vt:lpwstr>_2015_ms_pID_7253431</vt:lpwstr>
  </property>
  <property fmtid="{D5CDD505-2E9C-101B-9397-08002B2CF9AE}" pid="5" name="_2015_ms_pID_7253432">
    <vt:lpwstr>931zR3qJVGlCdTtagWt+LCqEzG+hkNM/092J
pkQyRY0wbFokG4xWSEOOnroNseS92wMGOI1v+yt6vyzQUPR8w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81</vt:lpwstr>
  </property>
</Properties>
</file>